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9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>за опште и правне посл________________</w:t>
        <w:tab/>
        <w:t xml:space="preserve">                     </w:t>
        <w:tab/>
        <w:tab/>
        <w:t xml:space="preserve">        (Јелена Тимотијевић)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 на седници одржаној дана</w:t>
      </w:r>
      <w:r>
        <w:rPr>
          <w:rFonts w:cs="Arial" w:ascii="Arial" w:hAnsi="Arial"/>
          <w:sz w:val="22"/>
          <w:szCs w:val="22"/>
        </w:rPr>
        <w:t xml:space="preserve"> 11. април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 и заједничке послове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пликаци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д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лоз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пликаци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лоз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за 2023. годину, под редним бројем 26, у делу плана набавки на које се закон не примењује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) у оквиру Раздела 13, апропријација 479, функција 130, економска класификација на четвртом нивоу – 423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385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320.834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29.166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апликациј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лози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говор</w:t>
      </w:r>
      <w:r>
        <w:rPr>
          <w:rFonts w:cs="Arial" w:ascii="Arial" w:hAnsi="Arial"/>
          <w:color w:val="000000"/>
          <w:sz w:val="22"/>
          <w:szCs w:val="22"/>
        </w:rPr>
        <w:t xml:space="preserve">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абраним пружаоцем услуг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за апликацију радни налози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  и заједничке послове на покретање поступка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за апликацију радни налози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ликациј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лоз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људске ресурсе и заједничке послове за 2023. годину, под редним бројем 26,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79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ласифика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3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85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20.834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9.166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за апликацију радни налози 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203/23 од 07.04.2023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>В.д. Начелника Градске управе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 Проф. др Ненад Станишић 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  <w:lang w:val="sr-C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18:00Z</dcterms:created>
  <dc:creator>PC</dc:creator>
  <dc:description/>
  <cp:keywords/>
  <dc:language>en-US</dc:language>
  <cp:lastModifiedBy>hhhggrreeww</cp:lastModifiedBy>
  <cp:lastPrinted>2023-04-10T11:15:00Z</cp:lastPrinted>
  <dcterms:modified xsi:type="dcterms:W3CDTF">2023-04-11T12:32:00Z</dcterms:modified>
  <cp:revision>43</cp:revision>
  <dc:subject/>
  <dc:title>НАЦРТ УГОВОРА О ЗАЈЕДНИЧКОМ ПРИПРЕМЊУ И ОПРЕМАЊУ ГРАЂЕВИНСКОГ ЗЕМЉИШТА</dc:title>
</cp:coreProperties>
</file>